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анализ результатов ОГЭ-2017 по физ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комендации по подготовке к государственной итоговой аттестации по образовательным программам 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форме ОГЭ по физике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ИА-2017 г по физике приняли участие 59 человек в основной период и 1 человек досрочно из 11 школ района № 1, 2, 3, 6, 7, 8, 10, 11, 12, 13, 17 (в 2016 году – 67 человек). Порог успешности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баллов. В этом году все выпускники 9-х классов преодолели порог успешности (в 2016 году не преодолели порог успешности - 3 человека). Средний балл по району – 21,02 (в 2016 году - 19,25), по краю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0,6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ГИ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55"/>
        <w:gridCol w:w="636"/>
        <w:gridCol w:w="1055"/>
        <w:gridCol w:w="516"/>
        <w:gridCol w:w="1523"/>
        <w:gridCol w:w="1098"/>
        <w:gridCol w:w="1111"/>
        <w:gridCol w:w="1145"/>
        <w:gridCol w:w="1728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</w:t>
              <w:br/>
              <w:t>ОГ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одолели порог 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  <w:br/>
              <w:t xml:space="preserve">2016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уль Л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ченко Е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щенко Л.Н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ев И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29814444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на Л.Ф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ячеславов А.А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нёнова С.П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нова Т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кина С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язев О.А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ымбал Д.И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right="3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% неудовлетворительных оценок по краю – 3,3%, превысили средний краевой показатель по «2» школы 10, 12,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«5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8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201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Результаты выше среднего краевого балла показали школы № 1, 2, 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преодоление порога успешности учащимися СОШ № 10, 12, 18, свидетельствует об их слабой подготовке к итоговой аттестации по физике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 физике показали школ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ова Т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чеславов А.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ОГЭ 2017 по физике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238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29"/>
        <w:gridCol w:w="902"/>
        <w:gridCol w:w="2409"/>
        <w:gridCol w:w="1418"/>
        <w:gridCol w:w="303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пыльный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ашин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Н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</w:tbl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2016 году самый высокий балл 39 (СОШ №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ОГЭ 2017 по физике показали школ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ёнова С.П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на Л.Ф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ОГЭ 2017 по физике показали класс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6"/>
        <w:gridCol w:w="1444"/>
        <w:gridCol w:w="1484"/>
        <w:gridCol w:w="4238"/>
      </w:tblGrid>
      <w:tr>
        <w:trPr>
          <w:trHeight w:val="5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ёнова С.П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>
          <w:trHeight w:val="3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Экзаменационный вариант состоял из двух частей. 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22 задания (</w:t>
      </w: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>13 заданий с ответом в виде одной цифры, 8 заданий с ответом в виде набора цифр или числа и 1 задание с развернутым ответом</w:t>
      </w:r>
      <w:r>
        <w:rPr>
          <w:rFonts w:cs="Times New Roman" w:ascii="Times New Roman" w:hAnsi="Times New Roman"/>
          <w:sz w:val="24"/>
          <w:szCs w:val="24"/>
          <w:highlight w:val="yellow"/>
        </w:rPr>
        <w:t>).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4 задания с развернутым ответом, одно – повышенного и три – высокого уровней сложности).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В экзаменационной работе контролировались знания и умения из следующих разделов (тем) курса физики: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>Механические явления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>Тепловые явления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Электромагнитные явления. 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 xml:space="preserve">Квантовые явления. 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Анализ результатов части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оказывает, что экзаменовавшиеся хорошо владеют на базовом уровне такими темами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</w:rPr>
        <w:t>как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 xml:space="preserve">Владение основами знаний о методах научного познания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(85,1%, задание 18)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- Физические понятия. Физические величины, их единицы и приборы для измерения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(76,6%, задание 1)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Физические явления и законы. Понимание и анализ экспериментальных данных, представленных в виде таблицы, графика или рисунка (схемы)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(74,6%, задание 19)</w:t>
      </w:r>
    </w:p>
    <w:p>
      <w:pPr>
        <w:pStyle w:val="Normal"/>
        <w:autoSpaceDE w:val="false"/>
        <w:spacing w:lineRule="auto" w:line="240" w:before="0" w:after="0"/>
        <w:ind w:left="709" w:right="878" w:hanging="0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Законы сохранения импульса и энергии. Сопоставление информации из разных частей текста. Применение информации из текста физического содержания. Физические явления и законы в механике. Анализ процессов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(70,1%, задания 3, 6 и 21)</w:t>
      </w:r>
    </w:p>
    <w:p>
      <w:pPr>
        <w:pStyle w:val="Normal"/>
        <w:spacing w:lineRule="auto" w:line="240" w:before="0" w:after="0"/>
        <w:ind w:left="709" w:right="878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Хуже всего выпускники справились с заданием 10 повышенного уровня из первой части работы (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тепловые явления, расчетная задача) – 10,4%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Все остальные задания из первой части выполнили более, чем 30% экзаменовавшихся.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дававшие ОГЭ по физике приступали к выполнению всех заданий части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Но полностью (на максимальный балл) справились всего 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16.4%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 экспериментальным заданием 23 (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механические, электромагнитные явления)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16,4%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 расчетной задачей 26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(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механические, тепловые, электромагнитные явления)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 xml:space="preserve">11,9% </w:t>
      </w: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с качественным заданием 24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(механические, тепловые или электромагнитные явления)</w:t>
      </w:r>
    </w:p>
    <w:p>
      <w:pPr>
        <w:pStyle w:val="Normal"/>
        <w:autoSpaceDE w:val="false"/>
        <w:spacing w:lineRule="auto" w:line="240" w:before="0" w:after="0"/>
        <w:ind w:left="709" w:right="878" w:hanging="0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- 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 xml:space="preserve">10,4% </w:t>
      </w: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с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расчетной </w:t>
      </w: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задачей 25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(</w:t>
      </w: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  <w:t>механические, тепловые, электромагнитные я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каждой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8850" cy="272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656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  <w:gridCol w:w="656"/>
                              <w:gridCol w:w="656"/>
                              <w:gridCol w:w="65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,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%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4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201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214.5pt;mso-wrap-distance-left:9pt;mso-wrap-distance-right:9pt;mso-wrap-distance-top:0pt;mso-wrap-distance-bottom:0pt;margin-top:0.05pt;mso-position-vertical-relative:text;margin-left:4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656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  <w:gridCol w:w="656"/>
                        <w:gridCol w:w="656"/>
                        <w:gridCol w:w="65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,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%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4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201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highlight w:val="yellow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 (продолжение таблиц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56"/>
        <w:gridCol w:w="656"/>
        <w:gridCol w:w="656"/>
        <w:gridCol w:w="657"/>
        <w:gridCol w:w="656"/>
        <w:gridCol w:w="656"/>
        <w:gridCol w:w="657"/>
        <w:gridCol w:w="656"/>
        <w:gridCol w:w="656"/>
        <w:gridCol w:w="657"/>
        <w:gridCol w:w="656"/>
        <w:gridCol w:w="656"/>
        <w:gridCol w:w="657"/>
        <w:gridCol w:w="656"/>
        <w:gridCol w:w="656"/>
      </w:tblGrid>
      <w:tr>
        <w:trPr>
          <w:trHeight w:val="3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(2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)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</w:tr>
      <w:tr>
        <w:trPr>
          <w:trHeight w:val="2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процент выполнения 2 ч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9670" cy="3204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8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201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% вып.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% вып. всего задания 2016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252.3pt;mso-wrap-distance-left:9pt;mso-wrap-distance-right:9pt;mso-wrap-distance-top:0pt;mso-wrap-distance-bottom:0pt;margin-top:0.05pt;mso-position-vertical-relative:text;margin-left:3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8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201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% вып. всего задания 2016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% вып. всего задания 2016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тоги ОГЭ-2016 по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физике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озволяют сделать выводы и предложить некоторые общие рекомендации, направленные на совершенствование процесса преподавания предмета в образовательных учреждениях и более качественную подготовку учащихся средней школы к ОГЭ-2017. 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чинами низких результатов выполнения некоторых заданий ст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еумение учащихся применять полученные знания в нестандартных условиях, так как формулировки многих задач первой части были незнакомы выпускникам, им трудно решить задачу, требующую применения знаний и умений из разных разделов физи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 выполнении заданий экзаменуемые пытаются применить шаблоны решения стандартных задач, не вникая в суть зад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часть выпускников, решив задание физически, не могут получить искомый результат вследствие недостаточной математическ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евнимательное прочтение условия задачи и неверное заполнение ответа в бланке отв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обелы в знаниях учащихся, слабый навык решения физически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изкая подготовка учащихся по самостоятельной постановке, выполнении и интерпретации результатов физического экспери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right="5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9-х классах при 2-х часовой программе слишком большая плотность изучения нового материала, что практически не позволяет учителю организовывать качественное повторение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всего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урса физики основной школы.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а основе анализа типичных ошибок выпускников ОГЭ 2016 год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мендуется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Администрации: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 Способствовать организации дополнительных часов для повторения изученного материала за курс основной школы по физике с целью более качественной подготовки к ГИА в 9-х классах;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. Провести для школьников, планирующих участие в ОГЭ-2017 по физике, диагностические работы, включив в них задания, проверяющие именно те элементы знаний и умений, которые оказались несформированными.</w:t>
      </w:r>
    </w:p>
    <w:p>
      <w:pPr>
        <w:pStyle w:val="Normal"/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Учителям-предметникам: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</w:t>
      </w: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 Используя личностно-ориентированные методы в обучении, обеспечить продвижение учащихся, имеющих возможность и желание изучать физику на профильном уровне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>2. Организовать подготовку девятиклассников с применением кодификатора, обобщать наиболее значимые темы, отрабатывать соответствующие навыки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>3. Организовывать уроки обобщающего повторения с целью систематизировать знания, полученные за курс основной школы.</w:t>
      </w:r>
    </w:p>
    <w:p>
      <w:pPr>
        <w:pStyle w:val="Normal"/>
        <w:autoSpaceDE w:val="false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>4. Обратить особое внимания на решение задач высокого уровня, так как итоги экзамена показывают недостаточно высокий уровень выполнения учащимися задач, особенно практико-ориентированных.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5. Регулярно знакомиться на сайтах ФИПИ, «Сдам ГИА», ККИДППО с новыми требованиями, задачами, отчетами, методическими анализами, дидактическими материалами, полученную информацию использовать в работе с учащимися по подготовке к ОГЭ.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6. Практиковать такие виды упражнений, как разработка учащимися вариантов разобранных задач, поиски различных вариантов решения одной и той же задачи.</w:t>
      </w:r>
    </w:p>
    <w:p>
      <w:pPr>
        <w:pStyle w:val="Default"/>
        <w:ind w:left="709" w:right="594" w:firstLine="708"/>
        <w:jc w:val="both"/>
        <w:rPr/>
      </w:pPr>
      <w:r>
        <w:rPr>
          <w:highlight w:val="yellow"/>
        </w:rPr>
        <w:t xml:space="preserve">7. Целесообразно уделять достаточное внимание устным ответам и решению качественных задач. При этом необходимо добиваться полного правильного ответа, включающего последовательное связное обоснование с указанием на изученные закономерности. Так, при решении качественной задачи в экзаменационном варианте полным и правильным ответом считается тот, в котором приведен правильный ответ, полное объяснение и сделаны ссылки на наблюдаемые явления и использованные законы. </w:t>
      </w:r>
    </w:p>
    <w:p>
      <w:pPr>
        <w:pStyle w:val="Default"/>
        <w:ind w:left="709" w:right="594" w:firstLine="708"/>
        <w:jc w:val="both"/>
        <w:rPr/>
      </w:pPr>
      <w:r>
        <w:rPr>
          <w:highlight w:val="yellow"/>
        </w:rPr>
        <w:t xml:space="preserve">8. Не пренебрегать проведением всех предусмотренных программой лабораторных работ, так как это необходимо для успешного выполнения задания 23. </w:t>
      </w:r>
    </w:p>
    <w:p>
      <w:pPr>
        <w:pStyle w:val="Normal"/>
        <w:spacing w:lineRule="auto" w:line="240" w:before="0" w:after="0"/>
        <w:ind w:left="709" w:right="59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9. После каждого повторенного раздела проводить тренировочно-диагностическую работу.</w:t>
      </w:r>
    </w:p>
    <w:p>
      <w:pPr>
        <w:pStyle w:val="Default"/>
        <w:ind w:left="709" w:right="594" w:firstLine="708"/>
        <w:jc w:val="both"/>
        <w:rPr/>
      </w:pPr>
      <w:r>
        <w:rPr>
          <w:highlight w:val="yellow"/>
        </w:rPr>
        <w:t xml:space="preserve">10. Формировать интеллектуальные умения учащихся анализировать описанные в задаче явления и процессы и строить физическую модель, подходящую для данного случая. </w:t>
      </w:r>
    </w:p>
    <w:p>
      <w:pPr>
        <w:pStyle w:val="Default"/>
        <w:ind w:left="709" w:right="594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709" w:right="594"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ЛИТЕРАТУРА, РЕКОМЕНДУЕМАЯ УЧИТЕЛЮ</w:t>
      </w:r>
    </w:p>
    <w:p>
      <w:pPr>
        <w:pStyle w:val="Normal"/>
        <w:autoSpaceDE w:val="false"/>
        <w:spacing w:lineRule="auto" w:line="240" w:before="0" w:after="0"/>
        <w:ind w:left="709" w:right="594" w:firstLine="709"/>
        <w:jc w:val="both"/>
        <w:rPr>
          <w:rFonts w:ascii="TimesNewRoman;Times New Roman" w:hAnsi="TimesNewRoman;Times New Roman" w:cs="TimesNewRoman;Times New Roman"/>
          <w:sz w:val="24"/>
          <w:szCs w:val="24"/>
          <w:highlight w:val="yellow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>1. Использование при подготовке учащихся к ОГЭ материалов открытого банка заданий ГИА-9, опубликованных как на официальном сайте ФИПИ, так и изданных в открытой печати под редакцией сотрудников ФИПИ, даст возможность готовиться качественно к экзамену и на уроках с помощью учителя и самостоятельно каждому ученику.</w:t>
      </w:r>
    </w:p>
    <w:p>
      <w:pPr>
        <w:pStyle w:val="Normal"/>
        <w:autoSpaceDE w:val="false"/>
        <w:spacing w:lineRule="auto" w:line="240" w:before="0" w:after="0"/>
        <w:ind w:left="709" w:right="594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  <w:highlight w:val="yellow"/>
        </w:rPr>
        <w:t xml:space="preserve">2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тернет-ресур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highlight w:val="yellow"/>
            <w:u w:val="single"/>
          </w:rPr>
          <w:t>http://www.fip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  <w:t>.</w:t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sdamgia.ru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59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23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/</w:t>
        </w:r>
      </w:hyperlink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709" w:right="594" w:firstLine="708"/>
        <w:jc w:val="both"/>
        <w:rPr>
          <w:rFonts w:ascii="Times New Roman" w:hAnsi="Times New Roman" w:cs="Times New Roman"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ист МКУО РИМЦ</w:t>
        <w:tab/>
        <w:tab/>
        <w:tab/>
        <w:tab/>
        <w:tab/>
        <w:tab/>
        <w:tab/>
        <w:t>И.А. Романова</w:t>
        <w:tab/>
        <w:tab/>
        <w:t xml:space="preserve">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уководитель РМО</w:t>
        <w:tab/>
        <w:tab/>
        <w:tab/>
        <w:tab/>
        <w:tab/>
        <w:tab/>
        <w:tab/>
        <w:tab/>
        <w:t xml:space="preserve">Е.Н. Левченко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знакомлена:</w:t>
      </w:r>
    </w:p>
    <w:p>
      <w:pPr>
        <w:pStyle w:val="Normal"/>
        <w:spacing w:lineRule="auto" w:line="240" w:before="0" w:after="0"/>
        <w:ind w:left="709"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иректор РИМЦ</w:t>
        <w:tab/>
        <w:tab/>
        <w:tab/>
        <w:tab/>
        <w:tab/>
        <w:tab/>
        <w:tab/>
        <w:tab/>
        <w:t>О.Р. Мазаева</w:t>
      </w:r>
    </w:p>
    <w:p>
      <w:pPr>
        <w:pStyle w:val="Normal"/>
        <w:spacing w:lineRule="auto" w:line="240" w:before="0" w:after="0"/>
        <w:ind w:right="59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sectPr>
          <w:type w:val="nextPage"/>
          <w:pgSz w:w="11906" w:h="16838"/>
          <w:pgMar w:left="340" w:right="34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340" w:right="3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s://sdamgia.ru/" TargetMode="External"/><Relationship Id="rId4" Type="http://schemas.openxmlformats.org/officeDocument/2006/relationships/hyperlink" Target="http://iro23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31:00Z</dcterms:created>
  <dc:creator>1</dc:creator>
  <dc:description/>
  <cp:keywords/>
  <dc:language>en-US</dc:language>
  <cp:lastModifiedBy>Gungala</cp:lastModifiedBy>
  <cp:lastPrinted>2016-09-01T13:49:00Z</cp:lastPrinted>
  <dcterms:modified xsi:type="dcterms:W3CDTF">2017-07-07T19:31:00Z</dcterms:modified>
  <cp:revision>52</cp:revision>
  <dc:subject/>
  <dc:title/>
</cp:coreProperties>
</file>